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963"/>
        <w:gridCol w:w="3933"/>
        <w:gridCol w:w="3942"/>
      </w:tblGrid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413385</wp:posOffset>
                      </wp:positionV>
                      <wp:extent cx="81153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HALEY ELEMENTARY SCHOOL FOURTH AND FIFTH GRADE RECORDER TECHNIQUE ANALYTIC RUB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9pt;height:18pt;mso-wrap-distance-left:9.05pt;mso-wrap-distance-right:9.05pt;mso-wrap-distance-top:0pt;mso-wrap-distance-bottom:0pt;margin-top:-32.5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ALEY ELEMENTARY SCHOOL FOURTH AND FIFTH GRADE RECORDER TECHNIQUE ANALYTIC RUBRI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osture, Position, Eye Focus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ingering Managemen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mbouchure</w:t>
            </w:r>
          </w:p>
        </w:tc>
      </w:tr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  </w:t>
            </w:r>
            <w:r>
              <w:rPr>
                <w:i/>
                <w:lang w:bidi="en-US"/>
              </w:rPr>
              <w:t>Definition: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Body posture, recorder position, hand position, eye focus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bidi="en-US"/>
              </w:rPr>
            </w:pPr>
            <w:r>
              <w:rPr>
                <w:lang w:bidi="en-US"/>
              </w:rPr>
              <w:t>Fingerings, finger placement, position, posture, pressure, dexterity, eye/hand coordination, ornament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Jaw, mouth, lip placement, posture, tension, mouthpiece placement, tonal embouchure management, adjustment</w:t>
            </w:r>
          </w:p>
        </w:tc>
      </w:tr>
      <w:tr>
        <w:trPr>
          <w:trHeight w:val="2172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bidi="en-US"/>
              </w:rPr>
            </w:pPr>
            <w:r>
              <w:rPr>
                <w:b/>
                <w:i/>
                <w:sz w:val="18"/>
                <w:lang w:bidi="en-US"/>
              </w:rPr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vel 4: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ymmetrical, streamlined, erect, relaxed, fluid body posture; being flows with musical expres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ccurate hand positioning automati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lang w:bidi="en-US"/>
              </w:rPr>
              <w:t>Median recorder positioning involuntary; flexible 30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</w:t>
            </w:r>
            <w:r>
              <w:rPr>
                <w:sz w:val="18"/>
                <w:lang w:bidi="en-US"/>
              </w:rPr>
              <w:t xml:space="preserve"> angle “floating” with musical nu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eripheral vision recognizes, and interprets conductor’s cues, gestures.</w:t>
            </w:r>
          </w:p>
          <w:p>
            <w:pPr>
              <w:pStyle w:val="Normal"/>
              <w:ind w:left="36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ll diatonic, chromatic, half-hole fingerings mastered; finger placement, position involuntary, dexterous; ornaments artistically initiated and perform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inger posture instinctive, anticipa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Finger pressure synchroniz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/finger coordination spontaneous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ccurate woodwind posture management instincti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Accurate mouthpiece placement automati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Lip tension adjusts involuntarily to center pitch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pontaneous embouchure adjustment for instrument registers, intonation.</w:t>
            </w:r>
          </w:p>
        </w:tc>
      </w:tr>
      <w:tr>
        <w:trPr>
          <w:trHeight w:val="232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vel 3:</w:t>
            </w:r>
          </w:p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lang w:bidi="en-US"/>
              </w:rPr>
              <w:t>(</w:t>
            </w:r>
            <w:r>
              <w:rPr>
                <w:i/>
                <w:lang w:bidi="en-US"/>
              </w:rPr>
              <w:t>Proficient</w:t>
            </w:r>
            <w:r>
              <w:rPr>
                <w:lang w:bidi="en-US"/>
              </w:rPr>
              <w:t>)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ody centered, aligned; posture erect, feet flat on floor, head up, elbows relaxed, “floating”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Right and left hands correctly positione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lang w:bidi="en-US"/>
              </w:rPr>
              <w:t>Recorder centered with body, held at 30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</w:t>
            </w:r>
            <w:r>
              <w:rPr>
                <w:sz w:val="18"/>
                <w:lang w:bidi="en-US"/>
              </w:rPr>
              <w:t xml:space="preserve"> ang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s focused on music; pays attention to and “answers” conductor’s cues, gestures when appropriate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ssigned fingerings manipulated; finger placement and position blindly accurate, confident, finger pads cover finger holes; learned ornaments smoothly inserted when appropria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Finger posture curved, hovering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inger pressure evenly firm, infla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/finger coordination simultaneous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ccurate woodwind embouchure: lips curled around teeth, lips closed around mouthpiece, jaw in lowered postu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Mouthpiece centered between lips placed at front of li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ip tension firm, inflated centered pitch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Rehearsed, premeditated mouth, jaw adjustment for instrument registers, intonation.</w:t>
            </w:r>
          </w:p>
          <w:p>
            <w:pPr>
              <w:pStyle w:val="Normal"/>
              <w:ind w:left="36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55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vel 2: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ody leaned or bent; posture turned, or sagging; feet crossed, arms, shoulders tense, head turned sideways or down, elbows cemented to sides, or “flying”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truggles to keep right and left hands correctly position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lang w:bidi="en-US"/>
              </w:rPr>
              <w:t>Recorder held at 40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</w:t>
            </w:r>
            <w:r>
              <w:rPr>
                <w:sz w:val="18"/>
                <w:lang w:bidi="en-US"/>
              </w:rPr>
              <w:t xml:space="preserve"> plus ang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 focus leaves music to check fingers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ssigned fingerings placement inaccurate; finger placement and position unsure, ornaments awkwardly manipulated, appropriateness misplac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Finger posture “flying”, flat, or curled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inger pressure inconsistent, tense or limp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/finger coordination labored and sluggish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ower lip curled around teeth, jaw lowered, but mouthpiece inserted in mouth too far, or extended too far out on lip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eth placed on top of mouthpie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Weak or tense lip tension causes pitches to be not centered, recorder “whoos” in low register, squeals in high regis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structor prompted mouth, jaw adjustment for instrument registers, intonation inconsistent, sharp or flat.</w:t>
            </w:r>
          </w:p>
          <w:p>
            <w:pPr>
              <w:pStyle w:val="Normal"/>
              <w:ind w:left="36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397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Heading1"/>
              <w:rPr>
                <w:b w:val="false"/>
                <w:b w:val="false"/>
                <w:sz w:val="18"/>
                <w:lang w:bidi="en-US"/>
              </w:rPr>
            </w:pPr>
            <w:r>
              <w:rPr>
                <w:b w:val="false"/>
                <w:sz w:val="18"/>
                <w:lang w:bidi="en-US"/>
              </w:rPr>
            </w:r>
          </w:p>
          <w:p>
            <w:pPr>
              <w:pStyle w:val="Heading1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evel 1: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ody slouched or curled; posture sunken or compacted; feet crossed, elbows resting on knees, head hanged down, eyes focused on floo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Right and left hand position constantly switched; holds recorder with one han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4" w:leader="none"/>
                <w:tab w:val="left" w:pos="1934" w:leader="none"/>
              </w:tabs>
              <w:rPr/>
            </w:pPr>
            <w:r>
              <w:rPr>
                <w:sz w:val="18"/>
                <w:lang w:bidi="en-US"/>
              </w:rPr>
              <w:t>Recorder held at 90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</w:t>
            </w:r>
            <w:r>
              <w:rPr>
                <w:sz w:val="18"/>
                <w:lang w:bidi="en-US"/>
              </w:rPr>
              <w:t xml:space="preserve"> plus ang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s constantly focused on own or other’s fingers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ingers confused, searching, RH fingers covering LH finger holes, RH thumb not supporting recorder under thumb res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inger postures random and unacknowledg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inger pressure uneven, strained or defl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s/fingers late in processing pitches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ower lip extended, lips not closed around mouthpie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Mouthpiece swallowed, teeth placed on top center of mouthpiece, mouthpiece placed in mouth right or left of cen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lip tension, only “whooing” or squealing sound initi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sustained tone present to initiate mouth, jaw adjustment for instrument register, intonation.</w:t>
            </w:r>
          </w:p>
        </w:tc>
      </w:tr>
    </w:tbl>
    <w:p>
      <w:pPr>
        <w:pStyle w:val="Caption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944"/>
        <w:gridCol w:w="3942"/>
        <w:gridCol w:w="3952"/>
      </w:tblGrid>
      <w:tr>
        <w:trPr>
          <w:trHeight w:val="65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13385</wp:posOffset>
                      </wp:positionV>
                      <wp:extent cx="82296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HALEY ELEMENTARY SCHOOL FOURTH AND FIFTH GRADE RECORDER TECHNIQUE ANALYTIC RUBR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8pt;height:27pt;mso-wrap-distance-left:9.05pt;mso-wrap-distance-right:9.05pt;mso-wrap-distance-top:0pt;mso-wrap-distance-bottom:0pt;margin-top:-32.5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ALEY ELEMENTARY SCHOOL FOURTH AND FIFTH GRADE RECORDER TECHNIQUE ANALYTIC RUB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reathing Managemen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ne Production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Articulation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Definition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Inspiration: “efficiency” mouth, nose breathing, “luxury” diaphragm breathing, expiration: focus, measurement, blow initiatio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Tone quality, range/register tonal management, intonation, articulation: tonguing and slurring, attacks and releases, eye/hand/mouth coordination, expressive tonal elements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 xml:space="preserve">Tonguing and slurring, attacks and releases, </w:t>
            </w:r>
          </w:p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 xml:space="preserve">eye/hand/mouth coordination,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expressive tonal elements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bidi="en-US"/>
              </w:rPr>
            </w:pPr>
            <w:r>
              <w:rPr>
                <w:b/>
                <w:i/>
                <w:sz w:val="18"/>
                <w:lang w:bidi="en-US"/>
              </w:rPr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vel 4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“</w:t>
            </w:r>
            <w:r>
              <w:rPr>
                <w:sz w:val="18"/>
                <w:lang w:bidi="en-US"/>
              </w:rPr>
              <w:t>Efficiency” and “luxury” breathing inspirations used involuntaril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Planned Inspirations, expirations intuitively managed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low initiations and releases anticipated or delayed to connect musical phras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xpiration spontaneously parallels phrase nuance and tapering.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stinctive, vibrant, sustained, pitch centered tone quality throughout instrument range, at various dynamic level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“</w:t>
            </w:r>
            <w:r>
              <w:rPr>
                <w:sz w:val="18"/>
                <w:lang w:bidi="en-US"/>
              </w:rPr>
              <w:t>Singing” tone quality, one voice in all registers of instrument intuitively shapes, tapers, transitions musical phras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Undetectable transitions to instrument registers throughout instrument rang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mbouchure adjustment and breath management for intonation control involuntary.</w:t>
            </w:r>
          </w:p>
          <w:p>
            <w:pPr>
              <w:pStyle w:val="Normal"/>
              <w:ind w:left="36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ttacks and releases instinctiv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risp articulations performed throughout instrument range, at various dynamic level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/hand/mouth coordination simultaneo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Vibrato and other expressive embellishments intuitively infused to enhance tone quality.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vel 3: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lang w:bidi="en-US"/>
              </w:rPr>
              <w:t>(Proficient)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“</w:t>
            </w:r>
            <w:r>
              <w:rPr>
                <w:sz w:val="18"/>
                <w:lang w:bidi="en-US"/>
              </w:rPr>
              <w:t>Efficiency” breathing relaxed, full, silent; “luxurious” diaphragm breaths used when direc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spirations, expirations anticipa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low initiations, and releases controlled, restrain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ocused, measured expiration supports, sustains shaped, tapered musical phrases, sustained rhythmic durations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ull, resonant, confident, consistent pitch centered tone quality throughout instrument range, at various dynamic leve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mbouchure adjusted purposefully to maintain characteristic tone quality, in all registers of instrument to shape, taper, and transition musical phras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mooth register transitions throughout instrument ran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tonation controlled by embouchure adjustment and/or breath management.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alculated, anticipated attacks and relea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onguing and slurring articulations executed accurately throughout instrument range, at various dynamic leve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/hand/mouth coordination synchroniz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earned expressive embellishments inserted to enhance tone quality.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523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vel 2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spirations shallow, barely supports a t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spirations, expirations unanticip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Unfocused, inefficient inspirations and expirations results in choppy, partial musical phrases, unsustained rhythmic durations; “air balloons” in cheek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Under blown, over blown, unmeasured expirations, blow initiations, and releases cause recorder “whoos” and squeals, inconsistent tone.  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hin, flat, unsteady, irregular, non-pitched centered tone quality in parts of instrument range, affected by various dynamic leve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ompetent tone quality in high register, but insecure embouchure adjustment, under blown, overblown blow initiations and timid or forced attacks and releases cause recorder “whoos” or squeals in low regis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lumsy register transitions throughout instrument ran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embouchure adjustment and/or breath management to control intonation.</w:t>
            </w:r>
          </w:p>
          <w:p>
            <w:pPr>
              <w:pStyle w:val="Normal"/>
              <w:ind w:left="36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ttacks and releases uncalculated, unanticipa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onguing and slurring articulations executed inconsistently throughout instrument range at various dynamic leve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ye/hand/mouth coordination disjunctiv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xpressive embellishments poorly executed and/or misused.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2433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Heading1"/>
              <w:rPr>
                <w:b w:val="false"/>
                <w:b w:val="false"/>
                <w:sz w:val="18"/>
                <w:lang w:bidi="en-US"/>
              </w:rPr>
            </w:pPr>
            <w:r>
              <w:rPr>
                <w:b w:val="false"/>
                <w:sz w:val="18"/>
                <w:lang w:bidi="en-US"/>
              </w:rPr>
            </w:r>
          </w:p>
          <w:p>
            <w:pPr>
              <w:pStyle w:val="Heading1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evel 1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spirations gasped, unsupported t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No knowledge or attempt at  “efficiency” or “luxury” diaphragm breathin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Uncontrolled, unrestrained expirations, blow initiations expelled all at once, no sense of musical phrase and/ or rhythmic dur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Expirations so erratic and unconstrained that no audible sustained tone is initiated. 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sustained or pitched tone quality throughout entire instrument range, only “whoos” or squeals, no tone to support any dynamic leve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attempt to set or adjust embouchure, blow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initiations just a “thuh” attempt, no knowledge of or attempt at attacks or releas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knowledge of, or attempt to adjust embouchure to transition instrument register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knowledge of, or attempt at embouchure adjustment and/or breath management to control intonation.</w:t>
            </w:r>
          </w:p>
          <w:p>
            <w:pPr>
              <w:pStyle w:val="Normal"/>
              <w:ind w:left="36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attacks and releases attemp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tonguing articulations attempted, only slurred sounds audib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 evidence of eye/hand/mouth coordination at al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xpressive embellishments not understood or attempted.</w:t>
            </w:r>
          </w:p>
          <w:p>
            <w:pPr>
              <w:pStyle w:val="Normal"/>
              <w:ind w:left="720" w:hanging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1:40:00Z</dcterms:created>
  <dc:creator>Valued Gateway Client</dc:creator>
  <dc:description/>
  <cp:keywords/>
  <dc:language>en-US</dc:language>
  <cp:lastModifiedBy>Wendy Bloom</cp:lastModifiedBy>
  <cp:lastPrinted>2005-09-28T09:06:00Z</cp:lastPrinted>
  <dcterms:modified xsi:type="dcterms:W3CDTF">2011-02-13T23:07:00Z</dcterms:modified>
  <cp:revision>3</cp:revision>
  <dc:subject/>
  <dc:title>Trait:</dc:title>
</cp:coreProperties>
</file>